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Learning to Learn – Individua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NZ"/>
        </w:rPr>
      </w:pPr>
      <w:r>
        <w:rPr>
          <w:b/>
          <w:sz w:val="48"/>
          <w:szCs w:val="48"/>
          <w:u w:val="single"/>
          <w:lang w:val="en-NZ"/>
        </w:rPr>
        <w:t>Level One</w:t>
      </w:r>
    </w:p>
    <w:p>
      <w:pPr>
        <w:pStyle w:val="Normal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Heal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Describe themselves in relation to a range of context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2</w:t>
        <w:tab/>
        <w:t>Demonstrate respect through sharing and co-operation in group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4</w:t>
        <w:tab/>
        <w:t>Express their ideas, needs, wants and feelings clearly and listen to those of other people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32"/>
          <w:szCs w:val="32"/>
          <w:lang w:val="en-NZ"/>
        </w:rPr>
        <w:t>*  Describe themselves using physical fe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how respect through sharing and co-opera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ress their ideas, needs, wants and feelings clear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Listen to other peoples ideas, wants and feeling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Social Science (Social Studies)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rough Social Inquiry students understand that: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Individuals and groups have social, cultural, and economic roles and responsibilitie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NZ"/>
        </w:rPr>
        <w:t>*  Identify their individual roles and responsibilities within the      classroom (class ru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ir roles and responsibilities within their family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Visual Ar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Share ideas about how and why their own work and others’ works are made and their purpose, value and contex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hare their ideas about their own self portra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Explain why they included certain  pictures – on their personal shields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Englis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1</w:t>
        <w:tab/>
        <w:t>Form and express ideas on a range of topic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/>
      </w:pPr>
      <w:r>
        <w:rPr>
          <w:sz w:val="32"/>
          <w:szCs w:val="32"/>
          <w:lang w:val="en-NZ"/>
        </w:rPr>
        <w:t>*  Form and express simple ideas and information drawing personal experience and knowledge, through wri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Create a poster showing their personal attrib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iscuss the ‘turn on’ and ‘turn offs’ for their learning</w:t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Key Competencie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anaging Self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Understand the different SMA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Talk about the different ways they prefer to lea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how they deal with dist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et realistic personal goals for their 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56:00Z</dcterms:created>
  <dc:creator>Ministry of Education</dc:creator>
  <dc:description/>
  <cp:keywords/>
  <dc:language>en-US</dc:language>
  <cp:lastModifiedBy>Kim Scott</cp:lastModifiedBy>
  <dcterms:modified xsi:type="dcterms:W3CDTF">2010-12-13T07:56:00Z</dcterms:modified>
  <cp:revision>3</cp:revision>
  <dc:subject/>
  <dc:title>Learning to Learn – Individual</dc:title>
</cp:coreProperties>
</file>